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pring poem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  <w:t>S</w:t>
        <w:tab/>
        <w:t>pring is a time when kittens and other animals are born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P</w:t>
        <w:tab/>
        <w:t>retty flowers grow in spring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R</w:t>
        <w:tab/>
        <w:t xml:space="preserve">ain drops fall in spring sometimes.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I</w:t>
        <w:tab/>
        <w:t>n the spring blossoms grow on the tree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N</w:t>
        <w:tab/>
        <w:t>ight is the best time to go to sleep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G</w:t>
        <w:tab/>
        <w:t>oing to be a relaxing day at the sp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</w:t>
        <w:tab/>
        <w:t>ime to have a wonderful holiday with my dad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  <w:t>I</w:t>
        <w:tab/>
        <w:t xml:space="preserve">n the spring I can have lots of fun playing with my friends. </w:t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  <w:t>M</w:t>
        <w:tab/>
        <w:t>ornings can still be cold and foggy.</w:t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  <w:t>E</w:t>
        <w:tab/>
        <w:t>verybody loves to have a good day.</w:t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By Taeler  </w:t>
      </w:r>
    </w:p>
    <w:p>
      <w:pPr>
        <w:pStyle w:val="Normal"/>
        <w:jc w:val="both"/>
        <w:rPr>
          <w:rFonts w:ascii="Baskerville" w:hAnsi="Baskerville" w:cs="Baskerville"/>
          <w:sz w:val="40"/>
        </w:rPr>
      </w:pPr>
      <w:r>
        <w:rPr>
          <w:sz w:val="40"/>
        </w:rPr>
        <w:t xml:space="preserve">       </w:t>
      </w:r>
    </w:p>
    <w:p>
      <w:pPr>
        <w:pStyle w:val="Normal"/>
        <w:jc w:val="both"/>
        <w:rPr>
          <w:rFonts w:ascii="Baskerville" w:hAnsi="Baskerville" w:cs="Baskerville"/>
          <w:sz w:val="40"/>
        </w:rPr>
      </w:pPr>
      <w:r>
        <w:rPr>
          <w:rFonts w:cs="Baskerville" w:ascii="Baskerville" w:hAnsi="Baskerville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3:49:00Z</dcterms:created>
  <dc:creator>Apple Education</dc:creator>
  <dc:description/>
  <dc:language>en-US</dc:language>
  <cp:lastModifiedBy>Apple Education</cp:lastModifiedBy>
  <dcterms:modified xsi:type="dcterms:W3CDTF">2007-09-16T23:49:00Z</dcterms:modified>
  <cp:revision>2</cp:revision>
  <dc:subject/>
  <dc:title>14-09</dc:title>
</cp:coreProperties>
</file>